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75260</wp:posOffset>
            </wp:positionV>
            <wp:extent cx="715645" cy="922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GRAD LEPOGLAV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ANTUNA MIHANOVIĆA 12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42250 LEPOGLAV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A1C7" w:val="clear"/>
        <w:spacing w:before="0" w:after="0"/>
        <w:jc w:val="center"/>
        <w:rPr/>
      </w:pPr>
      <w:r>
        <w:rPr>
          <w:rFonts w:cs="Arial" w:ascii="Arial" w:hAnsi="Arial"/>
          <w:b/>
          <w:color w:val="000000"/>
          <w:szCs w:val="24"/>
        </w:rPr>
        <w:t>Obrazac za narativno godišnje izvješće o provedbi program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A1C7" w:val="clear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za razdoblje od 1. siječnja do 31. prosinca 2014. godine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A1C7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tabs>
          <w:tab w:val="clear" w:pos="708"/>
          <w:tab w:val="left" w:pos="2955" w:leader="none"/>
        </w:tabs>
        <w:spacing w:before="0" w:after="0"/>
        <w:ind w:right="-47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  <w:t>NAZIV ORGANIZACIJE CIVILNOG DRUŠTVA: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  <w:t>NAZIV PROJEKTA/PROGRAMA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2A1C7" w:val="clear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0"/>
        </w:rPr>
        <w:t xml:space="preserve">Opći podaci o organizaciji civilnog društva i financiranom projektu/programu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aziv organizacije civilnog društva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v odobrenog 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govorna osoba u udruzi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oditelj/voditeljica programa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jesto provedbe programa (grad i županij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breni iznos potpor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____________k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trošena sredstva u izvještajnom razdoblju, od 1.1. do 31.12. 2014. godine: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k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36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aci o uredu/adresi organizacije civilnog društva, brojevima za kontaktiranje odgovorne osob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ureda/udrug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udrug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govorna osoba za kontakt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 i mobitel odgovorne osobe za kontakt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–mail adresa odgovorne osobe za kontakt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etska stranica udrug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sz w:val="20"/>
        </w:rPr>
        <w:t>Postignuća projekta/programa i rezultati nakon provedbe u razdoblju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CCC0D9" w:val="clear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od 01. siječnja do 31.prosinca 2014. godine (12 mjeseci)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Navedite ciljeve programa (sukladno prijedlogu programa za koji je odobrena financijska potpor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 Prikažite rezultate s obzirom na provedene aktivnosti u razdoblju od 1. siječnja do 31. prosinca 2014. godine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Napomena: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 xml:space="preserve">Molimo budite konkretni i sažeti!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  <w:t>Rezultat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  <w:t>Aktivnosti koje ste poduzeli za ostvarivanje rezultata</w:t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i/>
                <w:i/>
                <w:sz w:val="20"/>
              </w:rPr>
            </w:pPr>
            <w:r>
              <w:rPr>
                <w:rFonts w:eastAsia="SimSun;宋体"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3. Opišite aktivnosti koje ste provodili i ukupan broj korisnika obuhvaćenih aktivnostima u prethodnom razdoblju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) Koliko je korisnika bilo obuhvaćeno aktivnostima koje ste provodili (broj korisnika) - opis za 12 mjesec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) Osnovna obilježja korisnika (spol, dob, mjesto odakle su korisnici, potrebe zbog kojih se korisnicima pružala aktivnost i druge posebnosti korisnika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</w:t>
      </w:r>
    </w:p>
    <w:p>
      <w:pPr>
        <w:pStyle w:val="Normal"/>
        <w:ind w:left="106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Vrste aktivnosti koje ste pružili, trajanje aktivnosti, te sadržaj provedenih aktivnost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Važnost aktivnosti za korisnik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4. Naglasite konkretne promjene (u zajednici, u kvaliteti života korisnika i sl.) koje su nastale kao rezultat vaših aktivnost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5. Opišite eventualna odstupanja u provedbi programa, u odnosu na prijedlog programa. Sažeto obrazložite eventualna odstupanja. Da li je bilo značajnijih odstupanja? Navedite koja su bila konkretna odstupanja provedenog, od planiranog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6. Da li ste u prethodnih 12 mjeseci naišli na neke značajne prepreke u provedbi programa? Ako da, kako ste ih uspjeli prevladati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0D9" w:val="clear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Suradnja s partnerima na programu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.1. Opišite konkretne aktivnosti partnerske/ih organizacije/a u prethodnih 12 mjeseci (ukoliko ste imali partnerske organizacije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.2. Navedite jesu li svi partneri ispunjavali dogovorene obveze u skladu s projektom/programom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.3. Na koji je način suradnja s partnerskom organizacijom ojačala vaš odnos s istom? Što biste posebno istaknuli vezano uz tu suradnju? Da li su pokrenute ili se pripremaju nove inicijative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Da li se partnerstvo uspješno održalo i na koji način? Kako vidite nastavak partnerstva u narednom razdoblju? Trebate li uvesti neke promjene (Primjerice: češće sastanke, jasnije definirane oblike suradnje ili drugo)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8"/>
          <w:tab w:val="left" w:pos="290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. Provoditelji programa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1. Koliko je osoba do sada sudjelovalo u provedbi programa i na koji način? Navedite zaposlene osobe (na neodređeno i određeno vrijeme), ugovorene suradnike i volon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na neodređeno vrijem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ređeno vrijem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govoreni suradnici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onter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4.2. Je li bilo promjena vezano uz osobe koje su sudjelovale u provedbi programa u odnosu na plan/prijedlog programa, te na proteklo izvještajno razdoblje? Ako da, ukratko obrazložite razlog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8"/>
          <w:tab w:val="left" w:pos="2906" w:leader="none"/>
        </w:tabs>
        <w:rPr/>
      </w:pPr>
      <w:r>
        <w:rPr>
          <w:rFonts w:cs="Arial" w:ascii="Arial" w:hAnsi="Arial"/>
          <w:b/>
          <w:sz w:val="20"/>
        </w:rPr>
        <w:t>5. Praćenje i vrednovanje uspješnosti program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>
          <w:rFonts w:cs="Arial" w:ascii="Arial" w:hAnsi="Arial"/>
          <w:sz w:val="20"/>
        </w:rPr>
        <w:t>5.1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sz w:val="20"/>
        </w:rPr>
        <w:t xml:space="preserve">Navedite na koji način ste proveli vrednovanje (evaluaciju) uspješnosti? 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>
          <w:rFonts w:cs="Arial" w:ascii="Arial" w:hAnsi="Arial"/>
          <w:sz w:val="20"/>
        </w:rPr>
        <w:t>5.2. Da li ste proveli interno organizacijsko ili vanjsko, neovisno vrednovanje? Tko je proveo vrednovanje?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>
          <w:rFonts w:cs="Arial" w:ascii="Arial" w:hAnsi="Arial"/>
          <w:sz w:val="20"/>
        </w:rPr>
        <w:t xml:space="preserve">5.3. Ukratko prikažite rezultate vrednovanja programa, te metode koje su korištene u procesu vrednovanja. 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Da li imate posebno izvješće o provedenom vrednovanju? Ako da, priložite ga uz Izvješće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Proračun programa i financijski izvještaj za razdoblje od 01. siječnja do 31. prosinca 2014. godin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1. Navedite glavne napomene vezano uz financijskih izvještaj i eventualno odstupanje od proračuna programa. 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6.2. Da li se potrošnja financijskih sredstava odvijala prema planiranom proračunu ili ste imali teškoća? Navedite teškoće na koje 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8"/>
          <w:tab w:val="left" w:pos="2906" w:leader="none"/>
        </w:tabs>
        <w:rPr/>
      </w:pPr>
      <w:r>
        <w:rPr>
          <w:rFonts w:cs="Arial" w:ascii="Arial" w:hAnsi="Arial"/>
          <w:b/>
          <w:sz w:val="20"/>
        </w:rPr>
        <w:t xml:space="preserve">7. Ostali podaci o dosadašnjoj provedbi programa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.1. Istaknite posebne uspjehe vezane uz cjelokupnu provedbu program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.2. Navedite ostvarenu suradnju s medijima u proteklom razdoblju ili drugim dionicima na aktivnostima vezanim uz promociju programa ili usluga korisnicim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.3. Što su bile glavne prepreke s kojima ste se susreli tijekom provedbe programa? Da li ste ih uspješno prevladali i kako? Što biste naveli kao glavne pouke vezano uz te prepreke i načine na koje ste ih prevladali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.4. Da li ste uspjeli uspostaviti suradnju i s drugim institucijama/organizacijama u lokalnoj zajednici? Ukratko opišite tu suradnju i njen utjecaj na provedbu aktivnosti.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>
          <w:rFonts w:cs="Arial" w:ascii="Arial" w:hAnsi="Arial"/>
          <w:sz w:val="20"/>
        </w:rPr>
        <w:t xml:space="preserve">7.5. Na koji način ste u proteklom razdoblju osigurali kvalitetu provođenja aktivnosti? 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7.6. Kako vidite nastavak provedbe ovoga programa u narednom razdoblju? Sažeto obrazloži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8"/>
          <w:tab w:val="left" w:pos="2906" w:leader="none"/>
        </w:tabs>
        <w:rPr/>
      </w:pPr>
      <w:r>
        <w:rPr>
          <w:rFonts w:cs="Arial" w:ascii="Arial" w:hAnsi="Arial"/>
          <w:b/>
          <w:sz w:val="20"/>
        </w:rPr>
        <w:t>8.  Prilozi izvješć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Navedite ključne priloge koji dokazuju provedbu ovoga programa, te ih priložite uz godišnje izvješće (Primjerice: fotografije, medijski članci, publikacije financirane kroz ovu potporu, evaluacijsko izvješće, izvješće o uvođenju standarda kvalitete ili drugi relevantni prilozi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b/>
                <w:sz w:val="20"/>
              </w:rPr>
              <w:t xml:space="preserve">Ime i prezime, te </w:t>
            </w:r>
            <w:r>
              <w:rPr>
                <w:rFonts w:eastAsia="SimSun;宋体" w:cs="Arial" w:ascii="Arial" w:hAnsi="Arial"/>
                <w:b/>
                <w:sz w:val="20"/>
                <w:shd w:fill="CCC0D9" w:val="clear"/>
              </w:rPr>
              <w:t>p</w:t>
            </w:r>
            <w:r>
              <w:rPr>
                <w:rFonts w:eastAsia="SimSun;宋体" w:cs="Arial" w:ascii="Arial" w:hAnsi="Arial"/>
                <w:b/>
                <w:sz w:val="20"/>
              </w:rPr>
              <w:t xml:space="preserve">otpis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  <w:t>odgovorne osobe i pečat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  <w:t xml:space="preserve">Ime i prezime, te potpis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b/>
                <w:sz w:val="20"/>
              </w:rPr>
              <w:t>voditelja/voditeljice progra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0"/>
              </w:rPr>
            </w:pPr>
            <w:r>
              <w:rPr>
                <w:rFonts w:eastAsia="SimSun;宋体"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  <w:t>Mjesto i datum sastavljanja Izvješć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0"/>
              </w:rPr>
            </w:pPr>
            <w:r>
              <w:rPr>
                <w:rFonts w:eastAsia="SimSun;宋体"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22:00Z</dcterms:created>
  <dc:creator>User</dc:creator>
  <dc:description/>
  <dc:language>en-US</dc:language>
  <cp:lastModifiedBy>Kovac</cp:lastModifiedBy>
  <dcterms:modified xsi:type="dcterms:W3CDTF">2014-12-04T11:22:00Z</dcterms:modified>
  <cp:revision>2</cp:revision>
  <dc:subject/>
  <dc:title/>
</cp:coreProperties>
</file>